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bo Pascal API's for Novell Netware (TPAP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PI (c) Copyr. 1991, 1992, 1993 Antonio Covell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(reverse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Released : 1st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rypted password support is now available thanks to Barry Nance. 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kindly allowed me to incorporate his ELOGON source code into TP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(in NWENCRYP) was from Software Corner,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ll declared TYPES in NWVAR.  The following example show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NameType    -&gt;     T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Type      -&gt;     T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of declaring TYPES seems to be more or less a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PAPI is now DPMI/REAL mode compatible!  I have don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under Windows and have found no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following object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OBJ        -&gt;     Connecti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rvOBJ          -&gt;     FileServic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OBJ          -&gt;     Synchronisati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OBJ       -&gt;     WorkStatio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ts of examples to do some of the more difficult things 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Printing to LPT ports, printing directly to queues, using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ting works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vertNodeAddress, ConvertNetworkNumber to b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ynamic allocation of the request/receive buffers.  When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f you pass true then the buffers are allocated and de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thod, if you pass in false then they are alloc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d when you call the object's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faster but the memory is always taken up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you only use the memory when calling a TPAPI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ExamineSemaphore (SemaphoreValue), OpenSemaphore (Intial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 type INTEGER.  Semaphore values can be negative as well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using PObjectListing I have now changed all metho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Collections for efficency.  The collections are all SO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need to include the OBJECTS unit in your USES cla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 information check out the BINDLIS1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ult your Turbo Vision manual for more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data type Set_Capture_Flags from NWVAR as it is not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apability to handle fake roots.  Requires NETX.* v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AKEROOT, DELETEFAKEROOT and GETRELATIVEDRIVEDEPT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WRK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ake root capability to MISCMAPDRIVE in NW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stant BF_SET in NWVAR to be $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in SCANPROPERTY in NWBINDRY so that the nex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constant HexCharacterSet into HexString function. (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on the long road to DPMI compliance with a lot of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dington (Borland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NWQUEUE changed all references to FileOfByte to FileOf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ithin GetQueueJobList (NWQUEUE) which was that the number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queue were not all correct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unction GetTPAPIVersion (NETWARE) which returns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and release date of TP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Released : 19th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iled under Turbo Pascal 7.0 (REAL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Released : 10th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ObjectName to GetObjectNameID (NWMISC.TPU) so that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inner workings of certain parts of the Misc Servvic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WMISC.TPU). This should be transparent to everyone.  The MiscFuncOBJ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parameter ConnectionID from LoginToFileServe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(NWCONN.TPU) as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FileServerMiscInformation (NWFSSERV.TPU) to retur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pool in 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NetworkSerialNumber (NWSERIAL.TPU) so that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nectionID in SetCapturePrintQueue (NWPRINT.TPU) to b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NetwareShellVersion (NWWRKSTN.TPU) to return the she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TaskMode &amp; SetTaskMode to WorkStation Services (NWWRKSTN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SetDefaultCaptureFlags/SetSpecificCaptureFlags (NWPRINT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d incorrect setting of the Timeou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DriveHandle to DirectoryHandle in SpecifyCaptureFile (NWPRINT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tShowDots (NWWRKSTN.TPU) to allow the switching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and '..' are seen in directory listings (useful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etDefaultCaptureFlags, SetSpecificCaptureFlags (NWPRINT.TPU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_Flags structure instead of Set_Capture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PrinterSetupBuffer, PrinterResetBuffer in Pri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WPRINT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tNWCaptureFlags to Misc Services (NWMISC.TPU).  This procedur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e structure Capture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PrintQueueDirectoryID to Misc Services (NWMISC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FileServerLoginStatus (NWFSSERV.TPU) so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: 2nd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keSupervisor, RevokeSupervisor to Misc Services unit (NWMISC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rogrammer to easily make an object security equivalent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completed FileServer Services unit (NWFSSERV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veral more examples which show how easy it is to replicat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pV3TrusteeRightsToV2 (NWDIR.TPU) fixed bug which gave incorre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_NWMapWildPath (NETWARE.TPU)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all table pointers out of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omplete new suite of API's - Queue services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tware is that no file handles are returned, instead a FileOf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API'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utoLogin function to NWMIS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FileServerNameTable &amp; ServerConnectionIDTable out of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variable FileSize to SizeOfFile in certai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he documentation in real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erverServices (NWFSSERV.TPU) - Possible bug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xtendedFileAttributes is meant to return the FileAttribu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  When you call the function both the FileAttributes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- Released 4th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real release of the library fo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tain limitations do ex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ny method on a file server that has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Cov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